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cs="TH SarabunIT๙;TH SarabunPSK" w:ascii="TH SarabunIT๙;TH SarabunPSK" w:hAnsi="TH SarabunIT๙;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ascii="TH SarabunIT๙;TH SarabunPSK" w:hAnsi="TH SarabunIT๙;TH SarabunPSK" w:cs="TH SarabunIT๙;TH SarabunPSK"/>
          <w:b/>
          <w:b/>
          <w:bCs/>
          <w:sz w:val="40"/>
          <w:sz w:val="40"/>
          <w:szCs w:val="40"/>
        </w:rPr>
        <w:t>แผนงานบริหารงานทั่วไป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0"/>
          <w:szCs w:val="40"/>
        </w:rPr>
      </w:pPr>
      <w:r>
        <w:rPr>
          <w:rFonts w:ascii="TH SarabunIT๙;TH SarabunPSK" w:hAnsi="TH SarabunIT๙;TH SarabunPSK" w:cs="TH SarabunIT๙;TH SarabunPSK"/>
          <w:b/>
          <w:b/>
          <w:bCs/>
          <w:sz w:val="40"/>
          <w:sz w:val="40"/>
          <w:szCs w:val="40"/>
        </w:rPr>
        <w:t>กองคลัง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  <w:lang w:val="en-US" w:eastAsia="en-US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6090</wp:posOffset>
            </wp:positionH>
            <wp:positionV relativeFrom="paragraph">
              <wp:posOffset>29210</wp:posOffset>
            </wp:positionV>
            <wp:extent cx="2692400" cy="2806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0" r="-1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16"/>
          <w:szCs w:val="16"/>
        </w:rPr>
      </w:pPr>
      <w:r>
        <w:rPr>
          <w:rFonts w:cs="TH SarabunIT๙;TH SarabunPSK" w:ascii="TH SarabunIT๙;TH SarabunPSK" w:hAnsi="TH SarabunIT๙;TH SarabunPSK"/>
          <w:b/>
          <w:bCs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งานบริหารงานคลัง กองคลั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รว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2170,580.0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งบบุคลาก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รว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1,373,58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.1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หมวดเงินเดือนค่าจ้างประจำและค่าจ้างชั่วคราว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ฝ่ายประจำ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รว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1,373,58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.1.1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เภทเงินเดือนพนักง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ฝ่ายประจำ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รว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932,58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พื่อจ่ายเป็นเงินเดือน ให้แก่พนักงานส่วนตำบลจำน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ัตรา เป็นจำนวนเง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932,580.00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ั้งจ่ายจากเงินรายได้ ปรากฏในแผนงานบริหารงานทั่วไป งานบริหารงานคลัง 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      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.1.2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เภทเงินประจำตำแหน่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ตั้งไว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2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พื่อจ่ายเป็นเงินประจำตำแหน่งพนักงานส่วนตำบล จำน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ัตรา เป็นจำนวนเง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2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ั้งจ่ายจากเงินรายได้ ปรากฏในแผนงานบริหารงานทั่วไป งานบริหารงานคลัง 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.1.3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เภทค่าจ้างลูกจ้างประจำ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ตั้งไว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>241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2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พื่อจ่ายเป็นค่าจ้างประจำให้แก่ลูกจ้างประจำ จำน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ัตรา เป็นจำนวนเง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29,2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ั้งจ่ายจากเงินรายได้ ปรากฏในแผนงานบริหารงานทั่วไป งานบริหารงานคลัง 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.1.4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เภทค่าตอบแทนพนักงานจ้า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ตั้งไว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>139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8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 เพื่อจ่ายเป็น</w:t>
      </w:r>
    </w:p>
    <w:p>
      <w:pPr>
        <w:pStyle w:val="Normal"/>
        <w:spacing w:before="0" w:after="1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ค่าตอบแทนให้แก่พนักงานจ้างตามภารกิจ ตำแหน่งผู้ช่วยเจ้าหน้าที่การเงินและบัญชี จำน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ัตร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139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8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 ตั้งจ่ายจากเงินรายได้ ปรากฏในแผนงานบริหารงานทั่วไป งานบริหารงานคลัง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.1.5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เภทเงินเพิ่มต่างๆ ของพนักงานจ้า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ตั้งไว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>18</w:t>
      </w:r>
      <w:r>
        <w:rPr>
          <w:rFonts w:cs="TH SarabunIT๙;TH SarabunPSK" w:ascii="TH SarabunIT๙;TH SarabunPSK" w:hAnsi="TH SarabunIT๙;TH SarabunPSK"/>
          <w:sz w:val="32"/>
          <w:szCs w:val="32"/>
        </w:rPr>
        <w:t>,00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 เพื่อจ่ายเป็น</w:t>
      </w:r>
    </w:p>
    <w:p>
      <w:pPr>
        <w:pStyle w:val="Normal"/>
        <w:ind w:right="-709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งินเพิ่มการครองชีพชั่วคราวให้กับพนักงานจ้างตามภารกิจ จำน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ัตรา เป็นจำนวนเงิน</w:t>
      </w:r>
    </w:p>
    <w:p>
      <w:pPr>
        <w:pStyle w:val="Normal"/>
        <w:spacing w:before="0" w:after="120"/>
        <w:ind w:right="-709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18</w:t>
      </w:r>
      <w:r>
        <w:rPr>
          <w:rFonts w:cs="TH SarabunIT๙;TH SarabunPSK" w:ascii="TH SarabunIT๙;TH SarabunPSK" w:hAnsi="TH SarabunIT๙;TH SarabunPSK"/>
          <w:sz w:val="32"/>
          <w:szCs w:val="32"/>
        </w:rPr>
        <w:t>,000</w:t>
      </w:r>
      <w:r>
        <w:rPr>
          <w:rFonts w:cs="TH SarabunIT๙;TH SarabunPSK" w:ascii="TH SarabunIT๙;TH SarabunPSK" w:hAnsi="TH SarabunIT๙;TH SarabunPSK"/>
          <w:sz w:val="32"/>
          <w:szCs w:val="32"/>
        </w:rPr>
        <w:t>.0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าท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ั้งจ่ายจากเงินรายได้ ปรากฏในแผนงานบริหารงานทั่วไป งานบริหารงานคลัง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2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งบดำเนินง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รว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786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2.1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หมวดค่าตอบแทน ค่าใช้สอยและวัสดุ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รว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781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ค่าตอบแท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รว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55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2.1.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1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เภทค่าเช่าบ้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ตั้งไว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>35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ind w:right="-142" w:hanging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พื่อจ่ายเป็นค่าเช่าบ้านให้แก่พนักงานส่วนตำบล จำน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ัตรา เป็นจำนวนเงิ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35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ั้งจ่ายจากเงินรายได้ ปรากฏในแผนงานบริหารงานทั่วไป งานบริหารงานคลัง 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2.1.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2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เภทเงินช่วยเหลือการศึกษาบุต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ตั้งไว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>2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พื่อจ่ายเป็นเงินช่วยเหลือการศึกษาบุตร ให้แก่พนักงานส่วนตำบล ลูกจ้างและผู้มีสิทธิเบิกได้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ามระเบียบฯ ของทางราชการ เป็นจำนวนเง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2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 ตั้งจ่ายจากเงินรายได้ ปรากฏในแผนงานบริหารงาน</w:t>
      </w:r>
    </w:p>
    <w:p>
      <w:pPr>
        <w:pStyle w:val="Normal"/>
        <w:spacing w:before="0" w:after="1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ทั่วไป งานบริหารงานคลัง 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ค่าใช้สอย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รว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627</w:t>
      </w:r>
      <w:r>
        <w:rPr>
          <w:rFonts w:cs="TH SarabunIT๙;TH SarabunPSK" w:ascii="TH SarabunIT๙;TH SarabunPSK" w:hAnsi="TH SarabunIT๙;TH SarabunPSK"/>
          <w:sz w:val="32"/>
          <w:szCs w:val="32"/>
        </w:rPr>
        <w:t>,000.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2.1.3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เภทรายจ่ายเพื่อให้ได้มาซึ่งบริ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รว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11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พื่อจ่ายเป็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ครง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่าธรรมเนียมและค่าลงทะเบียนต่างๆ สำหรับพนักงานส่วนตำบล ลูกจ้า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ละผู้มีสิทธิเบิกได้ตามระเบียบฯ ของทางราชการในการประชุม อบรมสัมมนาต่างๆ ฯลฯ เป็นจำนวนเง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3</w:t>
      </w:r>
      <w:r>
        <w:rPr>
          <w:rFonts w:cs="TH SarabunIT๙;TH SarabunPSK" w:ascii="TH SarabunIT๙;TH SarabunPSK" w:hAnsi="TH SarabunIT๙;TH SarabunPSK"/>
          <w:sz w:val="32"/>
          <w:szCs w:val="32"/>
        </w:rPr>
        <w:t>5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ตั้งจ่ายจากเงินรายได้ ปรากฏในแผนงานบริหารงานทั่วไป งานบริหารงานคลัง </w:t>
      </w:r>
    </w:p>
    <w:p>
      <w:pPr>
        <w:pStyle w:val="Normal"/>
        <w:spacing w:before="0" w:after="120"/>
        <w:ind w:firstLine="144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พื่อจ่ายเป็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ครง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่าจ้างเหมาบริการผู้ช่วยเจ้าหน้าที่การเงินและบัญชี และผู้ช่วยเจ้าหน้าที่พัสดุ และอื่นๆ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ที่จำเป็นเพื่อเพิ่มประสิทธิภาพในการให้บริการประชาชน เป็นจำนวนเง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276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ตั้งจ่ายจาก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งินรายได้ ปรากฏในแผนงานบริหารงานทั่วไป งานบริหารงานคลัง </w:t>
      </w:r>
    </w:p>
    <w:p>
      <w:pPr>
        <w:pStyle w:val="Normal"/>
        <w:spacing w:before="0" w:after="120"/>
        <w:ind w:firstLine="1440"/>
        <w:jc w:val="left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spacing w:before="0" w:after="120"/>
        <w:ind w:firstLine="1440"/>
        <w:jc w:val="left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spacing w:before="0" w:after="120"/>
        <w:ind w:firstLine="1440"/>
        <w:jc w:val="left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spacing w:before="0" w:after="120"/>
        <w:ind w:firstLine="1440"/>
        <w:jc w:val="left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2.1.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4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เภทรายจ่ายเพื่อบำรุงรักษาหรือซ่อมแซมทรัพย์สิ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รว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4</w:t>
      </w:r>
      <w:r>
        <w:rPr>
          <w:rFonts w:cs="TH SarabunIT๙;TH SarabunPSK" w:ascii="TH SarabunIT๙;TH SarabunPSK" w:hAnsi="TH SarabunIT๙;TH SarabunPSK"/>
          <w:sz w:val="32"/>
          <w:szCs w:val="32"/>
        </w:rPr>
        <w:t>6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พื่อจ่ายเป็นค่า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ครง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ำรุงรักษาหรือซ่อมแซมทรัพย์สิน ประเภทครุภัณฑ์หรือทรัพย์สินอื่นๆ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ัสดุถาวรต่างๆ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ฯลฯ เป็นจำนวนเง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4</w:t>
      </w:r>
      <w:r>
        <w:rPr>
          <w:rFonts w:cs="TH SarabunIT๙;TH SarabunPSK" w:ascii="TH SarabunIT๙;TH SarabunPSK" w:hAnsi="TH SarabunIT๙;TH SarabunPSK"/>
          <w:sz w:val="32"/>
          <w:szCs w:val="32"/>
        </w:rPr>
        <w:t>6</w:t>
      </w:r>
      <w:r>
        <w:rPr>
          <w:rFonts w:cs="TH SarabunIT๙;TH SarabunPSK" w:ascii="TH SarabunIT๙;TH SarabunPSK" w:hAnsi="TH SarabunIT๙;TH SarabunPSK"/>
          <w:sz w:val="32"/>
          <w:szCs w:val="32"/>
        </w:rPr>
        <w:t>,000.0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 ตั้งจ่ายจากเงินรายได้ ปรากฏในแผนงานบริหารงานทั่วไป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งานบริหารงานคลัง </w:t>
      </w:r>
    </w:p>
    <w:p>
      <w:pPr>
        <w:pStyle w:val="Normal"/>
        <w:ind w:firstLine="144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2.1.5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เภทรายจ่ายเกี่ยวเนื่องกับการปฏิบัติราชการ ที่ไม่เข้าลักษณะรายจ่ายหมวดอื่นๆ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วม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27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พื่อจ่ายเป็นค่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าโครง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ัฒนาประสิทธิภาพในการจัดเก็บภาษี เช่น การจัดทำทะเบียนแผนที่ภาษีและทะเบียนทรัพย์สิ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รับปรุงแผนที่ภาษีและทะเบียนทรัพย์สิน ฯลฯ เป็นจำนวนเง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1</w:t>
      </w:r>
      <w:r>
        <w:rPr>
          <w:rFonts w:cs="TH SarabunIT๙;TH SarabunPSK" w:ascii="TH SarabunIT๙;TH SarabunPSK" w:hAnsi="TH SarabunIT๙;TH SarabunPSK"/>
          <w:sz w:val="32"/>
          <w:szCs w:val="32"/>
        </w:rPr>
        <w:t>4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ั้งจ่ายจากเงินรายได้ ปรากฏในแผนงานบริหารงานทั่วไป งานบริหารงานคลัง </w:t>
      </w:r>
    </w:p>
    <w:p>
      <w:pPr>
        <w:pStyle w:val="Normal"/>
        <w:ind w:firstLine="144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พื่อจ่ายเป็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่าโครง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นการเดินทางไปราชการของพนักงานส่วนตำบล ลูกจ้าง และผู้มีสิทธิเบิกได้ตามระเบียบฯ ของทางราชการ เช่น ค่าเบี้ยเลี้ยงเดินทาง ค่าพาหนะ ค่าเช่าที่พัก และค่าใช้จ่ายอื่นๆ ในการเดินทางไปราชการ อบรมสัมมนา ฯลฯ เป็นจำนวนเง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80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 โดยถือปฏิบัติตามหนังสือกระทรวงมหาดไทย ที่ มท</w:t>
      </w:r>
      <w:r>
        <w:rPr>
          <w:rFonts w:cs="TH SarabunIT๙;TH SarabunPSK" w:ascii="TH SarabunIT๙;TH SarabunPSK" w:hAnsi="TH SarabunIT๙;TH SarabunPSK"/>
          <w:sz w:val="32"/>
          <w:szCs w:val="32"/>
        </w:rPr>
        <w:t>.0808.2/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</w:t>
      </w:r>
      <w:r>
        <w:rPr>
          <w:rFonts w:cs="TH SarabunIT๙;TH SarabunPSK" w:ascii="TH SarabunIT๙;TH SarabunPSK" w:hAnsi="TH SarabunIT๙;TH SarabunPSK"/>
          <w:sz w:val="32"/>
          <w:szCs w:val="32"/>
        </w:rPr>
        <w:t>3886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ลงวัน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8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ิถุนาย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2562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ั้งจ่ายจากเงินรายได้ ปรากฏในแผนงานบริหารงานทั่วไป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งานบริหารงานคลัง </w:t>
      </w:r>
    </w:p>
    <w:p>
      <w:pPr>
        <w:pStyle w:val="Normal"/>
        <w:ind w:firstLine="144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พื่อจ่ายเป็นค่าใช้จ่ายตามโครงการประชาสัมพันธ์การจัดเก็บภาษีและค่าธรรมเนียมต่างๆ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เป็นจำนวนเง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3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าท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้อมูลมาจากแผนพัฒนาท้องถิ่น พ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2561- 2565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น้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164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ข้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>3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ั้งจ่ายจากเงินรายได้ ปรากฏในแผนงานบริหารงานทั่วไป งานบริหารงานคลัง</w:t>
      </w:r>
    </w:p>
    <w:p>
      <w:pPr>
        <w:pStyle w:val="Normal"/>
        <w:spacing w:before="0" w:after="120"/>
        <w:ind w:firstLine="144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พื่อจ่ายเป็นค่าใช้จ่ายตามโครงการให้ความรู้กับคณะกรรมการเรื่องการจัดซื้อจัดจ้างภาครัฐ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ป็นจำนวนเง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2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าท ตั้งจ่ายจากเงินรายได้ ปรากฏในแผนงานบริหารงานทั่วไป งานบริหารงานคลัง 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ค่าวัสดุ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รว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164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2.1.6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เภทวัสดุสำนักง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ตั้งไว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>49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พื่อจ่ายเป็นค่า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ครงการจัดซื้อ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ัสดุสำนักงาน เช่น กระดาษ แฟ้ม คลิป ตรายาง แบบพิมพ์ต่างๆ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ซอง สิ่งพิมพ์ที่ได้จากการสั่งซื้อหรือการจ้างพิมพ์ ปากกา ดินสอ ฯลฯ เป็นจำนวนเง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49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าท ตั้งจ่ายจากเงินรายได้ ปรากฏในแผนงานบริหารงานทั่วไป งานบริหารงานคลัง </w:t>
      </w:r>
    </w:p>
    <w:p>
      <w:pPr>
        <w:pStyle w:val="Normal"/>
        <w:ind w:left="720" w:firstLine="7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2.1.7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เภทวัสดุคอมพิวเตอร์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ตั้งไว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0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พื่อจ่ายเป็นค่าตลับผงหมึกสำหรับเครื่องพิมพ์แบบเลเซอร์ และแบบ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inkjet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ผ่นดิสก์ แผ่นซีดี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ละอื่นๆ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ที่เกี่ยวข้องกับคอมพิวเตอร์ ฯลฯ เป็นจำนวนเง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0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 ตั้งจ่ายจากเงินรายได้ ปรากฏในแผนงาน</w:t>
      </w:r>
    </w:p>
    <w:p>
      <w:pPr>
        <w:pStyle w:val="Normal"/>
        <w:spacing w:before="0" w:after="24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ริหารงานทั่วไป งานบริหารงานคลัง 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2.2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หมวดค่าสาธารณูปโภค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ตั้งไว้รว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 แยกเป็น</w:t>
      </w:r>
    </w:p>
    <w:p>
      <w:pPr>
        <w:pStyle w:val="Normal"/>
        <w:numPr>
          <w:ilvl w:val="2"/>
          <w:numId w:val="1"/>
        </w:numPr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เภทบริการไปรษณีย์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ตั้งไว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ind w:firstLine="1114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พื่อจ่ายเป็นค่าไปรษณีย์ ค่าโทรเลข ค่าธนาณัติ ค่าส่งพัสดุภัณฑ์และสิ่งพิมพ์ต่างๆ ค่าเช่าตู้ไปรษณีย์ ค่าซื้อดวงตราไปรษณีย์ยากร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วงตราแสตมป์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ฯลฯ ตั้งจ่ายจากเงินรายได้ ปรากฏในแผนงานบริหารงานทั่วไป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งานบริหารงานคลัง 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3.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งบลงทุ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รว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1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single"/>
        </w:rPr>
        <w:t xml:space="preserve">3.1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หมวดค่าครุภัณฑ์สำนักง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ตั้งไว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1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3.1.1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ประเภทครุภัณฑ์สำนักง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ตั้งไว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1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พื่อจ่ายเป็นค่าตู้เหล็ก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าท จำนวน ตู้ๆละ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,5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าท เป็นจำนวนเง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1,000.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าท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ัดซื้อตามราคามาตรฐานครุภัณฑ์ประจำปี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ั้งจ่ายจากเงินรายได้ ปรากฏในแผนงานบริหารงานทั่วไป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งานบริหารงานคลัง </w:t>
      </w:r>
    </w:p>
    <w:p>
      <w:pPr>
        <w:pStyle w:val="Normal"/>
        <w:jc w:val="left"/>
        <w:rPr>
          <w:rFonts w:ascii="TH SarabunIT๙;TH SarabunPSK" w:hAnsi="TH SarabunIT๙;TH SarabunPSK" w:eastAsia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</w:t>
      </w:r>
    </w:p>
    <w:sectPr>
      <w:type w:val="nextPage"/>
      <w:pgSz w:w="11906" w:h="16386"/>
      <w:pgMar w:left="1134" w:right="99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altName w:val="TH Sarabun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52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5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;TH SarabunPSK" w:hAnsi="TH SarabunIT๙;TH SarabunPSK" w:eastAsia="Times New Roman" w:cs="TH SarabunIT๙;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bCs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3:48:00Z</dcterms:created>
  <dc:creator>DarkUser</dc:creator>
  <dc:description/>
  <cp:keywords/>
  <dc:language>en-US</dc:language>
  <cp:lastModifiedBy>UNI-CODE</cp:lastModifiedBy>
  <cp:lastPrinted>2019-09-10T11:55:00Z</cp:lastPrinted>
  <dcterms:modified xsi:type="dcterms:W3CDTF">2019-09-10T09:26:00Z</dcterms:modified>
  <cp:revision>26</cp:revision>
  <dc:subject/>
  <dc:title>บันทึกข้อความ</dc:title>
</cp:coreProperties>
</file>